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Технология хранения и переработки мяса и молок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2700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5-16 час.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5-16 час.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5-16 час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химия, </w:t>
            </w:r>
            <w:r>
              <w:rPr>
                <w:color w:val="000000"/>
                <w:sz w:val="20"/>
                <w:szCs w:val="20"/>
              </w:rPr>
              <w:t>биохими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кладная механика, </w:t>
            </w:r>
            <w:r>
              <w:rPr>
                <w:sz w:val="20"/>
                <w:szCs w:val="20"/>
              </w:rPr>
              <w:t xml:space="preserve"> микробиология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изводственная практика,  </w:t>
            </w:r>
            <w:r>
              <w:rPr>
                <w:spacing w:val="1"/>
                <w:sz w:val="20"/>
                <w:szCs w:val="20"/>
              </w:rPr>
              <w:t xml:space="preserve"> ведение </w:t>
            </w:r>
            <w:r>
              <w:rPr>
                <w:sz w:val="20"/>
                <w:szCs w:val="20"/>
              </w:rPr>
              <w:t>технологического процесса  производства мяса и молок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ть теоретическими знаниями и практическими навыками </w:t>
            </w:r>
            <w:r>
              <w:rPr>
                <w:color w:val="333366"/>
                <w:sz w:val="20"/>
                <w:szCs w:val="20"/>
              </w:rPr>
              <w:t xml:space="preserve"> о  свойствах сырья и материалов, используемых для производства   продуктов длительного хранения и консервированных продуктов, условиями их хранения, способами подготовки к производству.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физико-химических, биохимических и микробиологических процессов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хранения и переработки мяса и молока представляет собой дисциплину о прогрессивных промышленных способах производства из мяса и молока высококачественных и биологически полноценных продуктов питания. Особенностью технологии мясо-молочных продуктов как науки является ее постоянное развитие и совершенствование, она никогда не останавливается на достигнуто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 к обучающим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актическим и лабораторным занятиям, обязательной самостоятельной работе студентов, участие во всех видах контроля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русь Г.Н. и др. Технология молока и молочных продуктов. – М.:Колос, -2008.– 455 с.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Криштафович В.И., Позняковский В.М., Коснырёва Л.М. Товароведение и экспертиза мяса и мясных товаров.- 2005 г.-320 с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Бабарин В.П. Стерилизация консервов.- 2006 г.- 312 с.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Филатов О.К. Оборудование предприятий общественного питания.-2004 г -240 с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редихин С.А. Технология производства и технологическое оборудование мясокомбинатов. – 2 изд. испр. – М.: Колос, 2000.- 392 с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Оноприйко А.В., Храмцов А.Г., Оноприйко В.А. Производство молочных продуктов.  – Москва: ИКЦ «МарТ»-, 2004. – 384 с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алинина Л.В., Ганина В.И., Дунченко Н.И. Технология цельномолочных продуктов.– СПб.: ГИОРД, 2008. – 248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Габриэлянц М.Л. Товароведение мяса и мясных товаров” Москва, Экономика, 1974г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КозмаваА.В., КасьяновГ.И.,Палагина И.А. Технология производства паштетов и фаршей.- 2001 г.-207 с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Просеков А.Ю. Технология организации производства полуфабрикатов в централизованных условиях.- 2006 г.- 136 с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Филатов О.К. Оборудование предприятий общественного питания.-2004 г -240 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Степанова Л.И. Справочник технолога молочного производства. Технология и рецептуры. Т.1. Цельномолочные продукты. – 2-е изд. – СПб: ГИОРД, 2004. – 384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Гудков А.В. Сыроделие: технологические, биологические и физико-химические аспекты. – М.: ДеЛи принт, 2004. – 804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253"/>
        <w:gridCol w:w="850"/>
        <w:gridCol w:w="1985"/>
        <w:gridCol w:w="425"/>
        <w:gridCol w:w="2693"/>
        <w:gridCol w:w="709"/>
        <w:gridCol w:w="3544"/>
        <w:gridCol w:w="562"/>
      </w:tblGrid>
      <w:tr>
        <w:trPr>
          <w:trHeight w:val="60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практических занят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ОП (поточных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мясных   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мясных  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мясных   продукт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изводства мясных консер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изводства мясных консерв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ясные консер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ные консер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колбасных, соленых изделий и полуфабрик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колбасных, сол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колбасных, соленых изделий и полуфабрикат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изводства колб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роизводства колба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S1"/>
                <w:b w:val="false"/>
                <w:bCs w:val="false"/>
                <w:sz w:val="16"/>
                <w:szCs w:val="16"/>
              </w:rPr>
              <w:t xml:space="preserve">Требования к безопасности молока, сырья  и молочной продукц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rStyle w:val="S1"/>
                <w:b w:val="false"/>
                <w:bCs w:val="false"/>
                <w:sz w:val="16"/>
                <w:szCs w:val="16"/>
              </w:rPr>
              <w:t xml:space="preserve">Требования к безопасности молока, сырья  и молочной продукции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-сырье молочной промышленности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-сырье молочн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-сырье молочной промышлен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и качество молочного сырь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и качество молочного сырь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продуктов консервирования молока и молочного сы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продуктов консервирования молока и молочного сырь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молока цельного сгущенного с сахаром непрерывно-поточным способ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молока цельного сгущенного с сахаром непрерывно-поточным способ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молока цельного сгущенного с сахаром непрерывно-поточным способом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обенности технологии продуктов консервирования молока с сахаром и вкусовыми наполнителями. 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обенности технологии продуктов консервирования молока с сахаром и вкусовыми наполнителями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ология консервирования молока, молочного сырья тепловой стерилизацией предварительно сгущенных нормализованных смесей, молочного сыр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ология консервирования молока, молочного сырья тепловой стерилизацией предварительно сгущенных нормализованных смесей, молочного сырья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центрированное стерилизованное моло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центрированное стерилизованное молоко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Производство сы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3" w:after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сы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Технология производства сы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3" w:after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ология производства сы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529"/>
        <w:gridCol w:w="851"/>
        <w:gridCol w:w="567"/>
        <w:gridCol w:w="567"/>
        <w:gridCol w:w="709"/>
        <w:gridCol w:w="567"/>
        <w:gridCol w:w="708"/>
        <w:gridCol w:w="709"/>
        <w:gridCol w:w="709"/>
        <w:gridCol w:w="709"/>
        <w:gridCol w:w="850"/>
        <w:gridCol w:w="851"/>
        <w:gridCol w:w="850"/>
        <w:gridCol w:w="709"/>
        <w:gridCol w:w="709"/>
      </w:tblGrid>
      <w:tr>
        <w:trPr>
          <w:trHeight w:val="1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5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 практ. 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109"/>
        <w:gridCol w:w="27"/>
        <w:gridCol w:w="1233"/>
        <w:gridCol w:w="27"/>
        <w:gridCol w:w="1177"/>
        <w:gridCol w:w="27"/>
        <w:gridCol w:w="1233"/>
        <w:gridCol w:w="2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Консервирование пищевых продуктов как наук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История консервирования пищевых продуктов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Консерв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Сухие молочные продукт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</w:rPr>
              <w:t>(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ас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альнаус В.И., д.с.-х.н., профессор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____._____. 2013 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________________________</w:t>
      </w:r>
    </w:p>
    <w:p>
      <w:pPr>
        <w:pStyle w:val="Normal"/>
        <w:rPr/>
      </w:pPr>
      <w:r>
        <w:rPr>
          <w:sz w:val="20"/>
          <w:szCs w:val="20"/>
        </w:rPr>
        <w:t>протокол от ___.____2013 г. №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ав. кафедрой                                               П. Касьянов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9">
    <w:name w:val="Заголовок 9 Знак"/>
    <w:basedOn w:val="Style12"/>
    <w:qFormat/>
    <w:rPr>
      <w:rFonts w:ascii="Cambria" w:hAnsi="Cambria" w:cs="Cambria"/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53:00Z</dcterms:created>
  <dc:creator>User</dc:creator>
  <dc:description/>
  <cp:keywords/>
  <dc:language>en-US</dc:language>
  <cp:lastModifiedBy>Admin</cp:lastModifiedBy>
  <cp:lastPrinted>2013-06-04T11:17:00Z</cp:lastPrinted>
  <dcterms:modified xsi:type="dcterms:W3CDTF">2013-11-25T21:19:00Z</dcterms:modified>
  <cp:revision>43</cp:revision>
  <dc:subject/>
  <dc:title>Приложение к учебной программе</dc:title>
</cp:coreProperties>
</file>